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191167697"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998142589"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311037422"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1126166565"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64509577"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812535600"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865732069"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720531660"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4952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42900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